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Central York School District Unit Pla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3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4320"/>
        <w:gridCol w:w="1996"/>
        <w:gridCol w:w="2196"/>
        <w:gridCol w:w="1230"/>
        <w:gridCol w:w="2196"/>
      </w:tblGrid>
      <w:tr>
        <w:trPr/>
        <w:tc>
          <w:tcPr>
            <w:tcW w:w="1370" w:type="dxa"/>
            <w:tcBorders/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u w:val="single"/>
              </w:rPr>
              <w:t>Unit Title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nfiction Reading</w:t>
            </w:r>
          </w:p>
        </w:tc>
        <w:tc>
          <w:tcPr>
            <w:tcW w:w="1996" w:type="dxa"/>
            <w:tcBorders/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u w:val="single"/>
              </w:rPr>
              <w:t>Suggested Time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weeks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u w:val="single"/>
              </w:rPr>
              <w:t>Number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230"/>
        <w:gridCol w:w="4500"/>
      </w:tblGrid>
      <w:tr>
        <w:trPr/>
        <w:tc>
          <w:tcPr>
            <w:tcW w:w="1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Questions:</w:t>
            </w:r>
          </w:p>
        </w:tc>
      </w:tr>
      <w:tr>
        <w:trPr/>
        <w:tc>
          <w:tcPr>
            <w:tcW w:w="1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es understanding the assorted text organizations aid in comprehension of non-fiction text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 we foster interest and enjoyment in non-fiction reading for our students?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/Vocabul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Strategies</w:t>
            </w:r>
          </w:p>
        </w:tc>
      </w:tr>
      <w:tr>
        <w:trPr>
          <w:trHeight w:val="288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1.3.07 Synthesize (combine new and existing knowledge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1.3.09 Cite evidence to support generalizations regarding text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2.1.01 Relate supporting details to main idea of selection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2.1.02 Differentiate between essential and nonessential information in texts and other media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2.2.01 Draw inferences based on a variety of information source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2.3.04 Evaluate text organizations (listing, sequence, question/answer, comparison/contrast, cause /effect, problem/solution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2.3.06 Determine where content best fits within a text organization.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ext Organization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Lis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Seque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Question/answ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Comparison/contra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Cause/effe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Problem/solution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Synthesiz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Evide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Main ide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Supporting detai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Generaliza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Essential and non-essential inform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Inferenc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Direct Instru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Model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Guided Pract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Cooperative Learn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Reteach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Differenti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Independent read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Literature Circles – See Literature Study Unit for guidelines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1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ills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 (F/S)</w:t>
            </w:r>
          </w:p>
        </w:tc>
      </w:tr>
      <w:tr>
        <w:trPr>
          <w:trHeight w:val="288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Non-Fiction trade book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u w:val="single"/>
              </w:rPr>
              <w:t>Read for Real</w:t>
            </w:r>
            <w:r>
              <w:rPr>
                <w:sz w:val="22"/>
              </w:rPr>
              <w:t xml:space="preserve"> leveled tex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WBAT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</w:rPr>
              <w:t>Combine new and existing knowledg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</w:rPr>
              <w:t>Cite evidence to support text generaliza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</w:rPr>
              <w:t>Relate supporting details to main idea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</w:rPr>
              <w:t>Make inferenc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</w:rPr>
              <w:t>Identify text organization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Teacher observation of readers and discuss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Reading notes (journal, post-it notes, role worksheets, Moodle, etc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Book Talk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Assorted cooperative projects</w:t>
            </w:r>
          </w:p>
        </w:tc>
      </w:tr>
    </w:tbl>
    <w:p>
      <w:pPr>
        <w:pStyle w:val="Normal"/>
        <w:jc w:val="center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21:31:00Z</dcterms:created>
  <dc:creator>Elizabeth Goheen </dc:creator>
  <dc:description/>
  <cp:keywords/>
  <dc:language>en-US</dc:language>
  <cp:lastModifiedBy>Elizabeth Goheen </cp:lastModifiedBy>
  <dcterms:modified xsi:type="dcterms:W3CDTF">2008-09-05T21:32:00Z</dcterms:modified>
  <cp:revision>1</cp:revision>
  <dc:subject/>
  <dc:title>Central York School District Unit Plan</dc:title>
</cp:coreProperties>
</file>